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10/7</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analyze basic components of Christianity by examining primary and second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Religion analysis worksheet; compare and contras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Notes 3) Types of Christianity 4) Primary Source 5) Religion Analysis Workshee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All necessary worksheets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 Students will enter the classroom and answer the following drill prompt, “What does it mean to be a Christian?  What are some basic beliefs that people have when they say they are a Christian?  Explain.”  Students will have 5-7 minutes to answer this and then come back together as a class to share out their answers.  As many students in the class identify with the Christian faith,  I want to give students time to share their opinions and listen/respond to each other.  After hearing from several students, we will then move on to the next activit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work in pairs to complete notes based on a reading about Christianity.  Students will be given a Cornell Notes sheet and reading to get key information that they need about the religion.  Students will then come back together as a class to discuss the reading to ensure that all students have all necessary informat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then receive a graphic organizer based on various types of Christianity.  They will have to analyze each branch and state how it is different from other branches.  This is to give students an idea as to the direction that each of the branches went in.  Students can work in pairs to complete this.  </w:t>
      </w:r>
    </w:p>
    <w:p>
      <w:pPr>
        <w:pStyle w:val="Normal"/>
        <w:ind w:left="1440" w:hanging="1440"/>
        <w:jc w:val="both"/>
        <w:rPr>
          <w:rFonts w:ascii="Garamond" w:hAnsi="Garamond" w:cs="Garamond"/>
        </w:rPr>
      </w:pPr>
      <w:r>
        <w:rPr>
          <w:rFonts w:cs="Garamond" w:ascii="Garamond" w:hAnsi="Garamond"/>
        </w:rPr>
        <w:tab/>
      </w:r>
    </w:p>
    <w:p>
      <w:pPr>
        <w:pStyle w:val="Normal"/>
        <w:ind w:left="1440" w:hanging="1440"/>
        <w:jc w:val="both"/>
        <w:rPr>
          <w:rFonts w:ascii="Garamond" w:hAnsi="Garamond" w:cs="Garamond"/>
        </w:rPr>
      </w:pPr>
      <w:r>
        <w:rPr>
          <w:rFonts w:cs="Garamond" w:ascii="Garamond" w:hAnsi="Garamond"/>
        </w:rPr>
        <w:tab/>
        <w:t>Remaining in the same pairs, students will then complete a primary source analysis in which they examine excerpts from the Bible.  Students will have to explain what it is saying and then what it tells us about the Christian religion.  Students will have 15 minutes to complete th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Students will complete a religion analysis worksheet.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If time allows, students will share out IP: homework will be explained.</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Students are working in groups and discussing information as related to their liv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45:00Z</dcterms:created>
  <dc:creator>Alan Dunklow</dc:creator>
  <dc:description/>
  <cp:keywords/>
  <dc:language>en-US</dc:language>
  <cp:lastModifiedBy>Amanda Hulme</cp:lastModifiedBy>
  <cp:lastPrinted>2010-08-29T13:33:00Z</cp:lastPrinted>
  <dcterms:modified xsi:type="dcterms:W3CDTF">2010-10-01T00:45:00Z</dcterms:modified>
  <cp:revision>2</cp:revision>
  <dc:subject/>
  <dc:title>Objective:</dc:title>
</cp:coreProperties>
</file>